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Ахтубин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Муниципальное образование «</w:t>
      </w:r>
      <w:r>
        <w:rPr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от  24.01.2025  №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                  </w:t>
        <w:tab/>
        <w:tab/>
        <w:t xml:space="preserve">                            с. Пологое Займище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нятии муниципального правового акта о внесении изменений </w:t>
      </w:r>
      <w:r>
        <w:rPr>
          <w:b/>
          <w:sz w:val="28"/>
          <w:szCs w:val="28"/>
        </w:rPr>
        <w:t>и дополнений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став муниципального образования  «</w:t>
      </w:r>
      <w:r>
        <w:rPr>
          <w:b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, принятого решением Совета от 29.05.2015 № 10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ельское поселение Пологозаймищенский сельсовет Ахтубинского муниципального района Астраханской области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Сельское поселение Пологозаймищенский сельсовет Ахтубинского муниципального района Астраханской области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Пологозаймищенский сельсовет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Курбатов В.А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454" w:top="567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49:00Z</dcterms:created>
  <dc:creator>амо</dc:creator>
  <dc:description/>
  <dc:language>en-US</dc:language>
  <cp:lastModifiedBy>Пользователь Windows</cp:lastModifiedBy>
  <cp:lastPrinted>2017-01-13T15:14:00Z</cp:lastPrinted>
  <dcterms:modified xsi:type="dcterms:W3CDTF">2025-01-28T11:49:00Z</dcterms:modified>
  <cp:revision>2</cp:revision>
  <dc:subject/>
  <dc:title/>
</cp:coreProperties>
</file>